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77415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700395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580828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13042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